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ухога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Сухогаев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4 год и на плановый                 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5 и 2026 годов»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Сухогаевского сельского поселения  на 2024 год и на плановый период 2025-2026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1"/>
        <w:gridCol w:w="708"/>
        <w:gridCol w:w="851"/>
        <w:gridCol w:w="2125"/>
        <w:gridCol w:w="992"/>
        <w:gridCol w:w="1847"/>
        <w:gridCol w:w="1504"/>
        <w:gridCol w:w="1756"/>
      </w:tblGrid>
      <w:tr>
        <w:trPr>
          <w:trHeight w:val="2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233,054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78,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285,2</w:t>
            </w:r>
          </w:p>
        </w:tc>
      </w:tr>
      <w:tr>
        <w:trPr>
          <w:trHeight w:val="51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Сухогаевского сельского поселения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233,054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78,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285,2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11,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3,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6,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4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Сухогае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4,0</w:t>
            </w:r>
          </w:p>
        </w:tc>
      </w:tr>
      <w:tr>
        <w:trPr>
          <w:trHeight w:val="6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Сухогаевского сельского поселения Верхнехавского муниципального район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4,0</w:t>
            </w:r>
          </w:p>
        </w:tc>
      </w:tr>
      <w:tr>
        <w:trPr>
          <w:trHeight w:val="35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Сухогае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2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8,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1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Сухогае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8,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1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98,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1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0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</w:t>
            </w:r>
          </w:p>
        </w:tc>
      </w:tr>
      <w:tr>
        <w:trPr>
          <w:trHeight w:val="16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Сухогаев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эффективности деятельности органов местного самоуправления по решению вопросов местного значения и исполнению переданных полномочий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иобретение служебного автотранспорта органам местного самоуправления поселений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 02 79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Сухогае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 485,45406 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1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85,454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11,0</w:t>
            </w:r>
          </w:p>
        </w:tc>
      </w:tr>
      <w:tr>
        <w:trPr>
          <w:trHeight w:val="2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85,454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11,0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85,4540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11,0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Сухогае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94,0469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Сухогае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4071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Сухогае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Сухогае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Сухогае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Сухогае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ухогае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ухогаевского сельского поселения (Иные бюджетные ассигновани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9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8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9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79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8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9,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Сухогае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9,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98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9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62,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,2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,2</w:t>
            </w:r>
          </w:p>
        </w:tc>
      </w:tr>
      <w:tr>
        <w:trPr>
          <w:trHeight w:val="14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Сухогае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Сухогае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284" w:right="709" w:gutter="0" w:header="720" w:top="85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Style16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plan4</cp:lastModifiedBy>
  <cp:lastPrinted>2019-11-19T14:08:00Z</cp:lastPrinted>
  <dcterms:modified xsi:type="dcterms:W3CDTF">2023-12-26T05:47:00Z</dcterms:modified>
  <cp:revision>58</cp:revision>
  <dc:subject/>
  <dc:title>                                                                                                             ПРОЕКТ</dc:title>
</cp:coreProperties>
</file>